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861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37655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29.65pt" to="518.95pt,29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b/>
              </w:rPr>
              <w:t>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 NO : UMB-13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 27/10/1999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FFECTED MODELS:  ALL 11AK19 CHASSIS INCLUDING STEREO SOUND BOARD WITH </w:t>
            </w:r>
            <w:r>
              <w:rPr>
                <w:b/>
                <w:sz w:val="24"/>
              </w:rPr>
              <w:t>MSP34XX</w: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DECODER IC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RT DATE : 06.12.1999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POP NOISE PROBL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ST</w:t>
            </w:r>
            <w:r>
              <w:rPr/>
              <w:t>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721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4.7K J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ST</w:t>
            </w:r>
            <w:r>
              <w:rPr/>
              <w:t>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534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15K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ST</w:t>
            </w:r>
            <w:r>
              <w:rPr/>
              <w:t>19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475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10K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ST</w:t>
            </w:r>
            <w:r>
              <w:rPr/>
              <w:t>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35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EL 1000UF 16V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ST</w:t>
            </w:r>
            <w:r>
              <w:rPr/>
              <w:t>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46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1K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ST</w:t>
            </w:r>
            <w:r>
              <w:rPr/>
              <w:t>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71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470R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PPLICATIO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/>
      </w:pP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04.UMB.01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2:57:00Z</dcterms:created>
  <dc:creator>Veysel Zurnaci</dc:creator>
  <dc:description/>
  <dc:language>en-US</dc:language>
  <cp:lastModifiedBy>Yildirayb</cp:lastModifiedBy>
  <cp:lastPrinted>1999-10-13T10:24:00Z</cp:lastPrinted>
  <dcterms:modified xsi:type="dcterms:W3CDTF">1999-12-09T12:57:00Z</dcterms:modified>
  <cp:revision>2</cp:revision>
  <dc:subject/>
  <dc:title>CHANGE BULLETIN</dc:title>
</cp:coreProperties>
</file>